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360"/>
        <w:jc w:val="left"/>
        <w:rPr/>
      </w:pPr>
      <w:r>
        <w:rPr/>
        <w:t>Пастырь всея Руси</w:t>
      </w:r>
    </w:p>
    <w:p>
      <w:pPr>
        <w:pStyle w:val="Normal"/>
        <w:rPr/>
      </w:pPr>
      <w:r>
        <w:rPr/>
        <w:t>Ольга Геннадьевна КИРЬЯНОВА</w:t>
      </w:r>
    </w:p>
    <w:p>
      <w:pPr>
        <w:pStyle w:val="Normal"/>
        <w:rPr/>
      </w:pPr>
      <w:r>
        <w:rPr/>
        <w:t>17 апреля -   55 лет назад началось служение в священном сане  Патриарха Московского и всея Руси Алексия 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ятьдесят пять лет назад апрельским утром за Литургией в Николо-Богоявленском кафедральном соборе Ленинграда состоялась иерейская хиротония молодого диакона, воспитанника первого курса Духовной академии. О многотрудном пути служения православного священника юноша знал не понаслышке: выбор жизненного пути сделал осознанно, пойдя по стопам своего отца – скромного интеллигентного батюшки, настоятеля одного из православных приходов Эстонии. Трудно представить, какие чувства рождали в душе ставленника слова молитвы, читаемой над ним архиереем: "Благодать Господа нашего Иисуса Христа... пророчествует тя благоговейнейшего диакона во пресвитера", как билось его сердце в благодатном страхе, ощущая совершаемое над ним великое Таинство. Звали будущего пастыря Алексей Ридигер. Именно ему более полувека спустя суждено было встать у кормила всей Русской Православной Церкви.</w:t>
      </w:r>
    </w:p>
    <w:p>
      <w:pPr>
        <w:pStyle w:val="Normal"/>
        <w:rPr/>
      </w:pPr>
      <w:r>
        <w:rPr/>
        <w:t>По признанию самого Святейшего Патриарха Московского и всея Руси Алексия, желание служить Церкви у него появилось ещё в детские годы. Во многом это призвание было предопределено тем, что будущий Патриарх появился на свет в православной верующей семье. Его отец – коренной петербуржец, питомец Императорского Училища правоведения, уже в зрелом возрасте окончил пастырско-богословские курсы, принял священный сан и около двух десятилетий служил на приходах Эстонии.</w:t>
      </w:r>
    </w:p>
    <w:p>
      <w:pPr>
        <w:pStyle w:val="Normal"/>
        <w:rPr/>
      </w:pPr>
      <w:r>
        <w:rPr/>
        <w:t>С шести лет Алёша Ридигер начал прислуживать в храме, к девяти годам, по собственному признанию, уже знал чинопоследование Литургии наизусть. Немалое влияние на формирование его духовного облика оказывали паломничества в славнейшие монашеские обители России: Успенский Пюхтицкий женский, Успен ский Псково-Печерский и Валаамский Преображенский мужской монастыри, служение псаломщиком и иподиаконом Таллиннского епископа.</w:t>
      </w:r>
    </w:p>
    <w:p>
      <w:pPr>
        <w:pStyle w:val="Normal"/>
        <w:rPr/>
      </w:pPr>
      <w:r>
        <w:rPr/>
        <w:t>Достигнув совершеннолетия и сдав экстерном экзамены в Ленинградскую духовную семинарию сразу за два учебных года, Алексий начал обучение в третьем классе семинарии, оказавшись по возрасту одним из самых юных – рядом за партой сидели зрелые люди, бывшие фронтовики. В 1949 г. поступил на первый курс Духовной академии, однако продолжать обучение пришлось уже заочно. Ввиду острой нехватки молодых и образованных пастырей в храмах Эстонии митрополит Ленинградский и Новгородский Григорий (Чуков) предложил Алексию стать священником в одном из них. 15 апреля над Алексием Ридигером была совершена диаконская хиротония, но служить диаконом ему довелось всего один день. Рукоположение диакона Алексия во иереи совершил новый епископ Таллиннский и Эстонский Роман (Танк), на следующий день после собственной архиерейской хиротонии.</w:t>
      </w:r>
    </w:p>
    <w:p>
      <w:pPr>
        <w:pStyle w:val="Normal"/>
        <w:rPr/>
      </w:pPr>
      <w:r>
        <w:rPr/>
        <w:t>Первым приходом, на котором довелось служить будущему Патриарху, оказался храм Богоявления Господня города Йыхви.</w:t>
      </w:r>
    </w:p>
    <w:p>
      <w:pPr>
        <w:pStyle w:val="Normal"/>
        <w:rPr/>
      </w:pPr>
      <w:r>
        <w:rPr/>
        <w:t>Все свои силы, весь пыл своей молодой души отец Алексий вложил в великое и святое служение, вверенное ему Богом. За семь с половиной лет, проведённых на Богоявленском приходе, из прежнего прилежного академиста сформировался истинный православный пастырь, умеющий жить жизнью пасомых, сердцем сострадать их скорбям и разделять их радости. Большую часть населения Йыхви составляли шахтёры. Безысходность, однообразие повседневного бытия жителей шахтёрского городка приводили к повсеместному распространению пороков. Многим из этих людей Алексий Ридигер годился по возрасту в сыновья, а должен был сам стать для них подлинным духовным отцом, наставником, по слову святого апостола Павла "детоводителем ко Христу". Подкрепление своим силам священник находил в молитве и в богослужении.</w:t>
      </w:r>
    </w:p>
    <w:p>
      <w:pPr>
        <w:pStyle w:val="Normal"/>
        <w:rPr/>
      </w:pPr>
      <w:r>
        <w:rPr/>
        <w:t>В июле 1957 г. священник Алексий Ридигер был переведён на другой приход – в Тарту, где обстановка была совсем иной. Большую часть населения этого старого университетского города с устоявшимися культурными традициями составляла интеллигенция. Общение с этими людьми, близкими по духу и воспитанию, подарило отцу Алексию немало светлых минут и оставило глубокий след в его душе.</w:t>
      </w:r>
    </w:p>
    <w:p>
      <w:pPr>
        <w:pStyle w:val="Normal"/>
        <w:rPr/>
      </w:pPr>
      <w:r>
        <w:rPr/>
        <w:t>В 1961 г. в Троицком соборе Троице-Сергиевой Лавры у мощей великого Печальника и Заступника Русской Земли преподобного Сергия Радонежского протоиерей Алексий Ридигер принял монашеский постриг с именем святителя Алексия, митрополита Московского, а семь месяцев спустя был возведён в архиерейское достоинство, став епископом Таллиннским и Эстонским. Начался новый этап жизненного пути и служения Богу уже в святительском сане. Этот великий и славный путь через много лет привёл Владыку Алексия на древнюю кафедру Патриархов Всероссийских, а нашему Отечеству в его лице даровал молитвенника и ходатая пред Престолом Божиим, неустанные труды которого, верится, помогут нам возродить Россию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3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3T15:39:00Z</dcterms:created>
  <dc:creator>grp-e</dc:creator>
  <dc:description/>
  <dc:language>en-US</dc:language>
  <cp:lastModifiedBy>grp-e</cp:lastModifiedBy>
  <dcterms:modified xsi:type="dcterms:W3CDTF">2005-04-04T12:34:00Z</dcterms:modified>
  <cp:revision>3</cp:revision>
  <dc:subject/>
  <dc:title>Пастырь всея Руси</dc:title>
</cp:coreProperties>
</file>